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napToGrid w:val="false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spacing w:val="4"/>
                <w:sz w:val="32"/>
              </w:rPr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Хасавюрт, пер. Спортивный 1                             Тел: (8-87231) 5-20-85, факс 5-20-77</w:t>
      </w:r>
    </w:p>
    <w:tbl>
      <w:tblPr>
        <w:tblW w:w="10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2"/>
      </w:tblGrid>
      <w:tr>
        <w:trPr>
          <w:trHeight w:val="180" w:hRule="atLeast"/>
        </w:trPr>
        <w:tc>
          <w:tcPr>
            <w:tcW w:w="10332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«  26» декабря 2012 года                                                                                    № 12-</w:t>
      </w:r>
      <w:r>
        <w:rPr>
          <w:b/>
          <w:lang w:val="en-US"/>
        </w:rPr>
        <w:t xml:space="preserve">  V</w:t>
      </w:r>
      <w:r>
        <w:rPr>
          <w:b/>
        </w:rPr>
        <w:t xml:space="preserve">  СД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ind w:left="-561" w:hanging="0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тарифах на перевозку пассажиров автомобильным транспортом от райцентра</w:t>
      </w:r>
    </w:p>
    <w:p>
      <w:pPr>
        <w:pStyle w:val="Normal"/>
        <w:jc w:val="center"/>
        <w:rPr/>
      </w:pPr>
      <w:r>
        <w:rPr>
          <w:b/>
        </w:rPr>
        <w:t>до населенных пунктов Хасавюрт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6 Закона Республики Дагестан «О местном самоуправлении  Республике Дагестан» и приказа Министерства экономики РД от 23 марта 2012 года № 119-од в связи с ростом розничных цен на горючесмазочные материалы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становить тарифы на перевозку пассажиров автобусами типа «Газель – РАФ» независимо от форм собственности на территории Хасавюртовского района в размере  1 рубль 25 копеек ( один рубль двадцать пять копеек.) за один  пассажирокилометр  с 28.12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Утвердить тарифы на перевозку пассажиров до населенных пунктов Хасавюртовского района согласно приложение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Д. Салав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10:00Z</dcterms:created>
  <dc:creator>GULIYA</dc:creator>
  <dc:description/>
  <cp:keywords/>
  <dc:language>en-US</dc:language>
  <cp:lastModifiedBy>К.С.</cp:lastModifiedBy>
  <cp:lastPrinted>2012-12-26T11:58:00Z</cp:lastPrinted>
  <dcterms:modified xsi:type="dcterms:W3CDTF">2012-12-26T07:59:00Z</dcterms:modified>
  <cp:revision>22</cp:revision>
  <dc:subject/>
  <dc:title/>
</cp:coreProperties>
</file>